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Cs w:val="24"/>
        </w:rPr>
      </w:pPr>
      <w:r>
        <w:rPr>
          <w:rFonts w:cs="Simplified Arabic"/>
          <w:sz w:val="48"/>
          <w:sz w:val="48"/>
          <w:szCs w:val="48"/>
          <w:rtl w:val="true"/>
        </w:rPr>
        <w:t>الإعــل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العـالم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لحقـو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الإنسان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4"/>
          <w:lang w:bidi="ar"/>
        </w:rPr>
      </w:pPr>
      <w:r>
        <w:rPr>
          <w:rFonts w:cs="Simplified Arabic"/>
          <w:b/>
          <w:b/>
          <w:bCs/>
          <w:szCs w:val="24"/>
          <w:rtl w:val="true"/>
        </w:rPr>
        <w:t>اعتُ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بموج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قر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جم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عا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Cs/>
          <w:szCs w:val="24"/>
        </w:rPr>
        <w:t>217</w:t>
      </w:r>
      <w:r>
        <w:rPr>
          <w:rFonts w:cs="Simplified Arabic"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أ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Cs/>
          <w:szCs w:val="24"/>
          <w:rtl w:val="true"/>
        </w:rPr>
        <w:t>(</w:t>
      </w:r>
      <w:r>
        <w:rPr>
          <w:rFonts w:cs="Simplified Arabic"/>
          <w:b/>
          <w:b/>
          <w:bCs/>
          <w:szCs w:val="24"/>
          <w:rtl w:val="true"/>
        </w:rPr>
        <w:t>د</w:t>
      </w:r>
      <w:r>
        <w:rPr>
          <w:rFonts w:cs="Simplified Arabic"/>
          <w:b/>
          <w:bCs/>
          <w:szCs w:val="24"/>
          <w:rtl w:val="true"/>
        </w:rPr>
        <w:t>-</w:t>
      </w:r>
      <w:r>
        <w:rPr>
          <w:rFonts w:cs="Simplified Arabic"/>
          <w:b/>
          <w:bCs/>
          <w:szCs w:val="24"/>
        </w:rPr>
        <w:t>3</w:t>
      </w:r>
      <w:r>
        <w:rPr>
          <w:rFonts w:cs="Simplified Arabic"/>
          <w:b/>
          <w:bCs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Cs w:val="24"/>
          <w:rtl w:val="true"/>
        </w:rPr>
        <w:t>المؤر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Cs/>
          <w:szCs w:val="24"/>
        </w:rPr>
        <w:t>10</w:t>
      </w:r>
      <w:r>
        <w:rPr>
          <w:rFonts w:cs="Simplified Arabic"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كان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أول</w:t>
      </w:r>
      <w:r>
        <w:rPr>
          <w:rFonts w:cs="Simplified Arabic"/>
          <w:b/>
          <w:bCs/>
          <w:szCs w:val="24"/>
          <w:rtl w:val="true"/>
        </w:rPr>
        <w:t>/</w:t>
      </w:r>
      <w:r>
        <w:rPr>
          <w:rFonts w:cs="Simplified Arabic"/>
          <w:b/>
          <w:b/>
          <w:bCs/>
          <w:szCs w:val="24"/>
          <w:rtl w:val="true"/>
        </w:rPr>
        <w:t>ديسم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Cs/>
          <w:sz w:val="28"/>
          <w:szCs w:val="16"/>
        </w:rPr>
        <w:t>1948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4"/>
          <w:lang w:bidi="ar"/>
        </w:rPr>
      </w:pPr>
      <w:r>
        <w:rPr>
          <w:rFonts w:cs="Simplified Arabic"/>
          <w:b/>
          <w:bCs/>
          <w:sz w:val="12"/>
          <w:szCs w:val="14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cs="Times New Roman"/>
          <w:szCs w:val="24"/>
        </w:rPr>
      </w:pPr>
      <w:r>
        <w:rPr>
          <w:rFonts w:cs="Simplified Arabic"/>
          <w:b/>
          <w:b/>
          <w:bCs/>
          <w:szCs w:val="24"/>
          <w:rtl w:val="true"/>
          <w:lang w:bidi="ar"/>
        </w:rPr>
        <w:t>في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Cs/>
          <w:szCs w:val="24"/>
          <w:lang w:bidi="ar"/>
        </w:rPr>
        <w:t>10</w:t>
      </w:r>
      <w:r>
        <w:rPr>
          <w:rFonts w:cs="Simplified Arabic"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كانون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أول</w:t>
      </w:r>
      <w:r>
        <w:rPr>
          <w:rFonts w:cs="Simplified Arabic"/>
          <w:b/>
          <w:bCs/>
          <w:szCs w:val="24"/>
          <w:rtl w:val="true"/>
          <w:lang w:bidi="ar"/>
        </w:rPr>
        <w:t>/</w:t>
      </w:r>
      <w:r>
        <w:rPr>
          <w:rFonts w:cs="Simplified Arabic"/>
          <w:b/>
          <w:b/>
          <w:bCs/>
          <w:szCs w:val="24"/>
          <w:rtl w:val="true"/>
          <w:lang w:bidi="ar"/>
        </w:rPr>
        <w:t>ديسمبر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Cs/>
          <w:szCs w:val="24"/>
          <w:lang w:bidi="ar"/>
        </w:rPr>
        <w:t>1948</w:t>
      </w:r>
      <w:r>
        <w:rPr>
          <w:rFonts w:cs="Simplified Arabic"/>
          <w:b/>
          <w:b/>
          <w:bCs/>
          <w:szCs w:val="24"/>
          <w:rtl w:val="true"/>
          <w:lang w:bidi="ar"/>
        </w:rPr>
        <w:t>،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عتمدت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جمعية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عامة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للأمم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متحدة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إعلان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عالمي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لحقوق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إنسان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وأصدرته،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ويرد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نص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كامل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للإعلان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في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صفحات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تالية</w:t>
      </w:r>
      <w:r>
        <w:rPr>
          <w:rFonts w:cs="Simplified Arabic"/>
          <w:b/>
          <w:bCs/>
          <w:szCs w:val="24"/>
          <w:rtl w:val="true"/>
          <w:lang w:bidi="ar"/>
        </w:rPr>
        <w:t xml:space="preserve">. </w:t>
      </w:r>
      <w:r>
        <w:rPr>
          <w:rFonts w:cs="Simplified Arabic"/>
          <w:b/>
          <w:b/>
          <w:bCs/>
          <w:szCs w:val="24"/>
          <w:rtl w:val="true"/>
          <w:lang w:bidi="ar"/>
        </w:rPr>
        <w:t>وبعد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هذا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حدث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تاريخي،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طلبت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جمعية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عامة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من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بلدان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أعضاء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كافة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أن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تدعو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لنص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إعلان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و</w:t>
      </w:r>
      <w:r>
        <w:rPr>
          <w:rFonts w:cs="Simplified Arabic"/>
          <w:b/>
          <w:bCs/>
          <w:szCs w:val="24"/>
          <w:rtl w:val="true"/>
          <w:lang w:bidi="ar"/>
        </w:rPr>
        <w:t>"</w:t>
      </w:r>
      <w:r>
        <w:rPr>
          <w:rFonts w:cs="Simplified Arabic"/>
          <w:b/>
          <w:b/>
          <w:bCs/>
          <w:szCs w:val="24"/>
          <w:rtl w:val="true"/>
          <w:lang w:bidi="ar"/>
        </w:rPr>
        <w:t>أن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تعمل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على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نشره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وتوزيعه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وقراءته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وشرحه،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ولاسيما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في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مدارس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والمعاهد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تعليمية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أخرى،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دون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أي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تمييز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بسبب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مركز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سياسي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للبلدان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أو</w:t>
      </w:r>
      <w:r>
        <w:rPr>
          <w:rFonts w:cs="Times New Roman"/>
          <w:b/>
          <w:b/>
          <w:bCs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"/>
        </w:rPr>
        <w:t>الأقاليم</w:t>
      </w:r>
      <w:r>
        <w:rPr>
          <w:rFonts w:cs="Simplified Arabic"/>
          <w:b/>
          <w:bCs/>
          <w:szCs w:val="24"/>
          <w:rtl w:val="true"/>
          <w:lang w:bidi="ar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2"/>
          <w:rtl w:val="true"/>
          <w:lang w:bidi="ar"/>
        </w:rPr>
        <w:t>الديباجة</w:t>
      </w:r>
      <w:r>
        <w:rPr>
          <w:rFonts w:cs="Simplified Arabic"/>
          <w:b/>
          <w:bCs/>
          <w:sz w:val="34"/>
          <w:szCs w:val="32"/>
          <w:rtl w:val="true"/>
          <w:lang w:bidi="ar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عتراف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را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أصل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ض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قوقه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ساو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بت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د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لا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اس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و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زدراؤ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ضي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ج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ذ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مي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ي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ا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ن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بثا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ت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ر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قيد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حر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ز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فاق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رور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و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ا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و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يل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ط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ر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تبدا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ظلم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وب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د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ثا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يمان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قو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كرا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ر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رجا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س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و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ساو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زم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ر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ف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ق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جتماع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ف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سح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هد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عا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م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طرا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عا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و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ي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ترامها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دراك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و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ي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م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وف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هد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ع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اد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قو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و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ترك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بغ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هدف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م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ع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ئ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ضعي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ا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ب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ينهم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طي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حترا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و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ي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لي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رب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تخاذ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جراء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ردة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وم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المية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ضم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عتراف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اعات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ور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ال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شعوب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قا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ضع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لطانها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يول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رار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ساوي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را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قوق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بو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ل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مير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يه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ام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وح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خاء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ت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اف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و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ي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علان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يز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تمييز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نص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س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س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أ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طن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جتماع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رو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يلا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رق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جا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نس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ضل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يز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ض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اس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نون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ل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قع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م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قع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قل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صا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مت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ك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ات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ادت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ضع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يود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لا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ه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رقا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عبا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ظ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ترقا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جار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ي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اف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ضاعهما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ض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عذيب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قوب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امل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س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ش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ط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كرام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ن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رف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خصيت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نوني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7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س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ت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ما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كافئ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رقة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ا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ساو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ز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ريض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يز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هذا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8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جأ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اك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طن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نصاف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عتد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و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نح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نون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9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: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Times New Roman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ض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جز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ي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سفاً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10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س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وا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خرين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ظ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ضيت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ك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قل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يه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ر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ل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ني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فص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وق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زامات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ائ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11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ه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ري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ئ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ثب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دانت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نون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حاك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ن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ؤ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مان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رور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دفا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ا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متنا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ا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م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ق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ان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طن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رتكاب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ذلك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ق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وب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قيع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رتكاب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ريم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12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ض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دخ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س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ت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ت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كن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سلات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مل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ف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معته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ا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دخ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لات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13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نق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ختيا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قامت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خ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غاد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د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ود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14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جأ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حاو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لتج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رب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ضطهاد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ف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ذ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حاك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رائ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اس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عما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اقض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غراض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بادئها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15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ت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جنس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م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نسيت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سف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كا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ييرها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16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رج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رأ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غ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اج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زوج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أسيس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نس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و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ساو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اج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ثن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يام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ن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حلاله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بر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اج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ض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في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غبي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واج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ض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مل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كرا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ر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د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ع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جتم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ت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ما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ول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17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لك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فرد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اشتراك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ه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ري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ك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سفاً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18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فكي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ضمي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دين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شم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يي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انت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قيدته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ر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عراب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علي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مارس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قا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ائ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اعات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ر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اع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19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>: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أ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عبير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شم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عتنا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دخل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ق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ب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فكا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لقي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ذاعت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ل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ي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حدو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غرافي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20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شتراك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عي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ماع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مي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غا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نضما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ع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21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شتراك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دار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بلاد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شر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سط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ثلي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تار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تيار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اً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غير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ل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ظائف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لاد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اد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ب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لط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ومة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ب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راد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نتخاب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زيه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ر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قترا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ر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وا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ي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سب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جر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ث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ض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صويت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22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فت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ضو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ضمان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جتماع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ق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ساط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هو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م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عا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ف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ظ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وارد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و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جتماع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ربو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غن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رامت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نم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خصيته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23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تيار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روط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ل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ض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ا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ال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ييز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سا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عمل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م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ض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ف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سرت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يش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ئق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را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ضاف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زوم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ائ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ما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جتماعي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شئ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ض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اب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ا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صلحته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24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احة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ق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اغ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سيم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قو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ساع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طل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ر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جر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25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و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يش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ف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حافظ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ح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رفاه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أسرته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ض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غذ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لبس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ك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نا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ب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دم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جتماع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زمة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مي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يشت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طال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رض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جز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رم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يخوخ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د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ائ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يش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يج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ظروف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رج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ادته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مو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فول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عد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عا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صتين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ع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فس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ا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جتماع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ان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دته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تج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اط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ع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عي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26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لم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جب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لي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احل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ساس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ق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مجان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لي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زامي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نبغ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م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لي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هني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يس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بو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تعلي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وا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ا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مي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فاء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ب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دف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رب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م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م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ملاً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زيز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حترا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ي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نم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فاه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سامح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داق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عوب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جماع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نصر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ينية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هو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فظ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ام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آب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ختيا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ب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ادهم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27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ترك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شتراك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ا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قا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تمتا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ن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اه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د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ستفاد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ائجه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ا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الح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اد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رتب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اج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لم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دب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ني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28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مت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ظا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جتماع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حق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قتضا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و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ي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صوص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قق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اما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29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جب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ح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اح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د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خصيت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م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واً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اُ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ملاً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ض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رس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وق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ريات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لك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يو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رر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،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ضم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عتراف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قو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غي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ريات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ترامه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تحقي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تضي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دل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ظا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صلح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خلا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يمقراطي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  <w:t xml:space="preserve">( </w:t>
      </w: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Cs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ح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ا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وا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ارس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و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رس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ناقض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غراض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حد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بادئها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lang w:bidi="ar"/>
        </w:rPr>
        <w:t>30</w:t>
      </w:r>
      <w:r>
        <w:rPr>
          <w:rFonts w:cs="Simplified Arabic"/>
          <w:b/>
          <w:bCs/>
          <w:sz w:val="28"/>
          <w:szCs w:val="28"/>
          <w:rtl w:val="true"/>
          <w:lang w:bidi="ar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ويل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خو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دول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اع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يا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شاط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أدي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هدف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د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وق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حريات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148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8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8"/>
                              <w:bCs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8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16.3pt;mso-wrap-distance-left:0pt;mso-wrap-distance-right:0pt;mso-wrap-distance-top:0pt;mso-wrap-distance-bottom:0pt;margin-top:0.05pt;mso-position-vertical-relative:text;margin-left:19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28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b/>
                        <w:bCs/>
                        <w:sz w:val="26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8"/>
                        <w:bCs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6"/>
                        <w:szCs w:val="28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1:57:00Z</dcterms:created>
  <dc:creator>أبو حازم</dc:creator>
  <dc:description/>
  <dc:language>en-US</dc:language>
  <cp:lastModifiedBy>أبو حازم</cp:lastModifiedBy>
  <dcterms:modified xsi:type="dcterms:W3CDTF">2003-08-26T12:30:00Z</dcterms:modified>
  <cp:revision>28</cp:revision>
  <dc:subject/>
  <dc:title>الإعــلان العـالمي لحقـوق الإنسان</dc:title>
</cp:coreProperties>
</file>